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NZ sports need healthy sponsors - research</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Paul Harper</w:t>
        </w:r>
      </w:hyperlink>
      <w:r>
        <w:rPr>
          <w:rFonts w:cs="Lucida Sans Unicode" w:ascii="Lucida Sans Unicode" w:hAnsi="Lucida Sans Unicode"/>
          <w:sz w:val="17"/>
          <w:szCs w:val="17"/>
        </w:rPr>
        <w:t xml:space="preserve"> </w:t>
      </w:r>
      <w:hyperlink r:id="rId4" w:tgtFrame="_blank">
        <w:r>
          <w:rPr>
            <w:rStyle w:val="InternetLink"/>
            <w:rFonts w:cs="Lucida Sans Unicode" w:ascii="Lucida Sans Unicode" w:hAnsi="Lucida Sans Unicode"/>
            <w:sz w:val="17"/>
            <w:szCs w:val="17"/>
          </w:rPr>
          <w:t>Snappy_nz</w:t>
        </w:r>
      </w:hyperlink>
      <w:r>
        <w:rPr>
          <w:rFonts w:cs="Lucida Sans Unicode" w:ascii="Lucida Sans Unicode" w:hAnsi="Lucida Sans Unicode"/>
          <w:sz w:val="17"/>
          <w:szCs w:val="17"/>
        </w:rPr>
        <w:t xml:space="preserve"> </w:t>
      </w:r>
      <w:hyperlink r:id="rId5">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Paul</w:t>
        </w:r>
      </w:hyperlink>
    </w:p>
    <w:p>
      <w:pPr>
        <w:pStyle w:val="Normal"/>
        <w:rPr/>
      </w:pPr>
      <w:r>
        <w:rPr>
          <w:rStyle w:val="StrongEmphasis"/>
        </w:rPr>
        <w:t>2:20 PM</w:t>
      </w:r>
      <w:r>
        <w:rPr>
          <w:rStyle w:val="Datetime"/>
        </w:rPr>
        <w:t xml:space="preserve"> Thursday Feb 14, 2013</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Getting nutritious sports sponsor's on board could help Kiwi kids healthier.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ports sponsorship from companies selling unhealthy food and drink is diluting Government efforts to promote good eating, University of Otago University researchers s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study into sports sponsorship has found a third of food and beverage companies sponsoring sport in New Zealand could be classified as unhealth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sociate Professor Louise Signal, from Otago's Health Promotion and Policy Research Unit in Wellington, said such sponsorship "is likely to promote consumption of junk food and dilutes government recommendations promoting healthy eating".</w:t>
      </w:r>
    </w:p>
    <w:p>
      <w:pPr>
        <w:pStyle w:val="Normal"/>
        <w:spacing w:before="280" w:after="280"/>
        <w:rPr/>
      </w:pPr>
      <w:r>
        <w:rPr>
          <w:rFonts w:cs="Lucida Sans Unicode" w:ascii="Lucida Sans Unicode" w:hAnsi="Lucida Sans Unicode"/>
          <w:sz w:val="19"/>
          <w:szCs w:val="19"/>
        </w:rPr>
        <w:t xml:space="preserve">The authors of the study, which has been published in the journal </w:t>
      </w:r>
      <w:r>
        <w:rPr>
          <w:rFonts w:cs="Lucida Sans Unicode" w:ascii="Lucida Sans Unicode" w:hAnsi="Lucida Sans Unicode"/>
          <w:i/>
          <w:iCs/>
          <w:sz w:val="19"/>
          <w:szCs w:val="19"/>
        </w:rPr>
        <w:t>BMC Public Health</w:t>
      </w:r>
      <w:r>
        <w:rPr>
          <w:rFonts w:cs="Lucida Sans Unicode" w:ascii="Lucida Sans Unicode" w:hAnsi="Lucida Sans Unicode"/>
          <w:sz w:val="19"/>
          <w:szCs w:val="19"/>
        </w:rPr>
        <w:t xml:space="preserve">, reviewed the websites of 308 New Zealand sports organisations covering 58 sports to identify sponsors and conducted 18 interviews with key administrators from national and regional sporting organisations.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ponsors were classified as healthy or unhealthy using the New Zealand Food and Beverage Classification System nutrient criteria for energy, fat, salt and fibre leve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ignal said McDonalds and Coke are greatest product sponsors of New Zealand spo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d one of our most popular sports, rugby, has the unhealthiest sponsorship by far with 23 percent of brands and logos linked to unhealthy food. In contrast, netball has only 1 per cent linked to unhealthy fo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Given the recent increase in obesity amongst New Zealand children this is of considerable concer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urrently, 11 per cent of children aged 5 to 14 are obese, up from 8 per cent in 2006 and 2007, and at least 20 per cent are overweigh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onsumption of junk food is a significant contributor to this proble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is associated with a range of health problems including childhood diabetes, and heart disease, diabetes and cancer in later lif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ur children deserve to be protected from the pressure to eat junk food while enjoying healthy outdoor activity, and parents need to be supported against pester advertising in their efforts to promote healthy eating to their childr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ignal said counting sponsor logos probably underestimates the extent of sponsorship of spo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actics included the use of 'Player of the Day' certificates for budding All White football players as young as four, and promotion of Powerade by the All Blacks. Powerade is not generally recommended for childr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ealthy food and beverage brands do also sponsor sport, with 21 per cent of logos on rugby websites linked to healthy foods, with cricket the next highest with 5 per c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earchers said increasing such healthy sponsorship and highlighting the affect a good diet has on athletic performance is a way to support children eating a nutritious di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ll the sports administrators interviewed in the study said the main benefit of sponsorship was financial, and although many were concerned with associating their sport with unhealthy foods or beverages, others considered sponsorship income to be more importa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tudy recommended sports codes requiring members place a higher priority on health when selecting sponsors, and government regulation and funding to replace unhealthy food sponsorship with healthy sponsorship, just as was done for tobacco.</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7">
        <w:r>
          <w:rPr>
            <w:rStyle w:val="InternetLink"/>
            <w:rFonts w:cs="Lucida Sans Unicode" w:ascii="Lucida Sans Unicode" w:hAnsi="Lucida Sans Unicode"/>
            <w:sz w:val="17"/>
            <w:szCs w:val="17"/>
          </w:rPr>
          <w:t>Paul Harper</w:t>
        </w:r>
      </w:hyperlink>
      <w:r>
        <w:rPr>
          <w:rFonts w:cs="Lucida Sans Unicode" w:ascii="Lucida Sans Unicode" w:hAnsi="Lucida Sans Unicode"/>
          <w:sz w:val="17"/>
          <w:szCs w:val="17"/>
        </w:rPr>
        <w:t xml:space="preserve"> </w:t>
      </w:r>
      <w:hyperlink r:id="rId8" w:tgtFrame="_blank">
        <w:r>
          <w:rPr>
            <w:rStyle w:val="InternetLink"/>
            <w:rFonts w:cs="Lucida Sans Unicode" w:ascii="Lucida Sans Unicode" w:hAnsi="Lucida Sans Unicode"/>
            <w:sz w:val="17"/>
            <w:szCs w:val="17"/>
          </w:rPr>
          <w:t>Snappy_nz</w:t>
        </w:r>
      </w:hyperlink>
      <w:r>
        <w:rPr>
          <w:rFonts w:cs="Lucida Sans Unicode" w:ascii="Lucida Sans Unicode" w:hAnsi="Lucida Sans Unicode"/>
          <w:sz w:val="17"/>
          <w:szCs w:val="17"/>
        </w:rPr>
        <w:t xml:space="preserve"> </w:t>
      </w:r>
      <w:hyperlink r:id="rId9">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Paul</w:t>
        </w:r>
      </w:hyperlink>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ddentitle">
    <w:name w:val="hiddentitle"/>
    <w:basedOn w:val="DefaultParagraph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paul-harper/news/headlines.cfm?a_id=687" TargetMode="External"/><Relationship Id="rId4" Type="http://schemas.openxmlformats.org/officeDocument/2006/relationships/hyperlink" Target="https://twitter.com/snappy_nz" TargetMode="External"/><Relationship Id="rId5" Type="http://schemas.openxmlformats.org/officeDocument/2006/relationships/hyperlink" Target="http://dynamic.nzherald.co.nz/feedback/author/index.cfm?a_id=687&amp;objectid=10865423" TargetMode="External"/><Relationship Id="rId6" Type="http://schemas.openxmlformats.org/officeDocument/2006/relationships/image" Target="media/image2.jpeg"/><Relationship Id="rId7" Type="http://schemas.openxmlformats.org/officeDocument/2006/relationships/hyperlink" Target="http://www.nzherald.co.nz/paul-harper/news/headlines.cfm?a_id=687" TargetMode="External"/><Relationship Id="rId8" Type="http://schemas.openxmlformats.org/officeDocument/2006/relationships/hyperlink" Target="https://twitter.com/snappy_nz" TargetMode="External"/><Relationship Id="rId9" Type="http://schemas.openxmlformats.org/officeDocument/2006/relationships/hyperlink" Target="http://dynamic.nzherald.co.nz/feedback/author/index.cfm?a_id=687&amp;objectid=1086542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0:55:00Z</dcterms:created>
  <dc:creator>sullivang</dc:creator>
  <dc:description/>
  <cp:keywords/>
  <dc:language>en-US</dc:language>
  <cp:lastModifiedBy>sullivang</cp:lastModifiedBy>
  <dcterms:modified xsi:type="dcterms:W3CDTF">2013-02-14T20:56:00Z</dcterms:modified>
  <cp:revision>1</cp:revision>
  <dc:subject/>
  <dc:title> </dc:title>
</cp:coreProperties>
</file>